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7.11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 31705719800 от 09.11.2017 г. на право заключения договора на поставку оборудования, лицензий, ключей активации технической поддержки подсистемы обеспечения информационной безопасности Системы-112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и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16 Документации 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11-17T15:50:00Z</cp:lastPrinted>
  <dcterms:modified xsi:type="dcterms:W3CDTF">2017-11-17T10:50:00Z</dcterms:modified>
  <cp:revision>57</cp:revision>
  <dc:subject/>
  <dc:title/>
</cp:coreProperties>
</file>